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е Пруды Москов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04.12.2019г.  № 1858 </w:t>
      </w:r>
      <w:bookmarkStart w:id="0" w:name="OLE_LINK1"/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 xml:space="preserve">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                                                                                       Глава городского округа Серебряные Пруды</w:t>
      </w:r>
    </w:p>
    <w:p>
      <w:pPr>
        <w:pStyle w:val="Normal"/>
        <w:tabs>
          <w:tab w:val="clear" w:pos="708"/>
          <w:tab w:val="left" w:pos="99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Серебряные Пруды                                                                                                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__________________О.В. Павлихин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В.В. Федонин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лановых проверок физических лиц администрацией городского округа Серебряные Пруды Московской области на 2020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4"/>
        <w:gridCol w:w="1673"/>
        <w:gridCol w:w="2131"/>
        <w:gridCol w:w="3072"/>
        <w:gridCol w:w="1877"/>
        <w:gridCol w:w="1353"/>
        <w:gridCol w:w="1353"/>
        <w:gridCol w:w="2994"/>
      </w:tblGrid>
      <w:tr>
        <w:trPr>
          <w:trHeight w:val="275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 физического лиц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ый номер проверяемого земельного участк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 проверяемого земельного участк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проведения проверки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начала проведения проверки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роведения плановой проверки, рабочих дней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проведения проверки (документарная/выездная, документарная и выездная)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у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Галина Аркадьев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:39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0202:1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сковская область, г.о. Серебряные Пруды, п. Успенский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оветская, N23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блюдения земельного законодатель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рная и выездная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и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Светлана Владимиров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:39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306:5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асть, р-н Серебряно-Прудский, с/о Мочильский, с. Мочилы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блюдения земельного законодатель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рная и выездная</w:t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чен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Елена Евгеньевн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:39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314:73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асть, г.о. Серебряные Пруды,д. Есипово, 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блюдения земельного законодательств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рная и выездна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41:00Z</dcterms:created>
  <dc:creator>Владимир Прошин</dc:creator>
  <dc:description/>
  <cp:keywords/>
  <dc:language>en-US</dc:language>
  <cp:lastModifiedBy>Владимир Прошин</cp:lastModifiedBy>
  <cp:lastPrinted>2019-12-04T16:55:00Z</cp:lastPrinted>
  <dcterms:modified xsi:type="dcterms:W3CDTF">2019-12-06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